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3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</w:rPr>
        <w:t xml:space="preserve">Návrh Všeobecne záväzného nariadenia Mestskej časti Košice-Sídlisko KVP č. 27/2015, ktorý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 ruší Všeobecne záväzné nariadenie č. VZN č. 9/2006 o podmienkach podnikania  a  o  predajnom  a  prevádzkovom  čase  v  obchodných  prevádzkach  a  prevádzkach služieb  na  území  Mestskej  časti  Košice-Sídlisko  KVP  účinné  od  20.  09.  2006  v  znení neskorších  zmien  a  doplnkov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poslanecký návrh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z w:val="24"/>
          <w:szCs w:val="24"/>
        </w:rPr>
        <w:t>Miestne zastupiteľstvo Mestskej časti Košice-Sídlisko KVP, v súlade s platnými ústavnými  zákonmi, zákonmi a ostatnými všeobecne záväznými právnymi predpis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 c h v a ľ u j e  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Všeobecne záväzné nariadenie Mestskej časti Košice-Sídlisko KVP č. 27/2015, ktorým sa ruší  Všeobecne záväzné nariadenie č. 9/2006 o podmienkach podnikania a o predajnom a prevádzkovom čase v obchodných prevádzkach a prevádzkach služieb na území Mestskej časti Košice-Sídlisko  KVP účinné od 20. 09. 2006 v znení neskorších zmien a doplnkov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lnIMP"/>
        <w:rPr/>
      </w:pPr>
      <w:r>
        <w:rPr/>
        <w:t>Martin Boritáš,</w:t>
      </w:r>
    </w:p>
    <w:p>
      <w:pPr>
        <w:pStyle w:val="NormlnIMP"/>
        <w:rPr/>
      </w:pPr>
      <w:r>
        <w:rPr/>
        <w:t xml:space="preserve">poslanec MieZ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>Martin Boritáš, v. r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  <w:t xml:space="preserve">poslanec MieZ                 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22:00Z</dcterms:created>
  <dc:creator>Dell GX620-04</dc:creator>
  <dc:description/>
  <cp:keywords/>
  <dc:language>en-US</dc:language>
  <cp:lastModifiedBy>Dell GX620-04</cp:lastModifiedBy>
  <dcterms:modified xsi:type="dcterms:W3CDTF">2015-12-08T07:53:00Z</dcterms:modified>
  <cp:revision>4</cp:revision>
  <dc:subject/>
  <dc:title/>
</cp:coreProperties>
</file>